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NLINE COMMERCE RESOURCES from MOOC IN SWAYAM PORTAL OF THE UNIVERSITIES GRANTS COMMISSION</w:t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Compiled by Prof.D.Ilangovan, HD Commerce, A.U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How to Save Money: Making Smart Financial Decisions</w:t>
      </w:r>
      <w:r>
        <w:rPr/>
        <w:t xml:space="preserve"> (edX), Created by University of California, Berkeley, Delivered by: </w:t>
      </w:r>
      <w:r>
        <w:rPr>
          <w:b/>
        </w:rPr>
        <w:t>EdX</w:t>
      </w:r>
      <w:r>
        <w:rPr/>
        <w:t>, Taught by: Terrance Ode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inance for Everyone: Decisions</w:t>
      </w:r>
      <w:r>
        <w:rPr>
          <w:b/>
        </w:rPr>
        <w:t xml:space="preserve">, </w:t>
      </w:r>
      <w:r>
        <w:rPr/>
        <w:t>Created by: McMaster University, Delivered by: Coursera, Taught by: Arshad Ahamed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inance for Everyone: Markets</w:t>
      </w:r>
      <w:r>
        <w:rPr>
          <w:b/>
        </w:rPr>
        <w:t xml:space="preserve">, </w:t>
      </w:r>
      <w:r>
        <w:rPr/>
        <w:t>Created by: McMaster University, Delivered by: Coursera, Taught by: Arshad Ahamed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Swayam Course Material: </w:t>
      </w:r>
      <w:r>
        <w:rPr>
          <w:b/>
          <w:i/>
        </w:rPr>
        <w:t>Managerial Economics,</w:t>
      </w:r>
      <w:r>
        <w:rPr/>
        <w:t xml:space="preserve"> Created by Bhanu Muthy, Delhi University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 xml:space="preserve">Introduction to Managerial Economics </w:t>
      </w:r>
      <w:r>
        <w:rPr/>
        <w:t>(edX),</w:t>
      </w:r>
      <w:r>
        <w:rPr>
          <w:b/>
        </w:rPr>
        <w:t xml:space="preserve"> </w:t>
      </w:r>
      <w:r>
        <w:rPr/>
        <w:t>Created by: Indian Institute of Management, Bangalore, Delivered by: EdX, Taught by: Subhashish Gupta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Econ-1: Principles of Economics</w:t>
      </w:r>
      <w:r>
        <w:rPr>
          <w:i/>
        </w:rPr>
        <w:t xml:space="preserve"> </w:t>
      </w:r>
      <w:r>
        <w:rPr/>
        <w:t>(Stanford Online),</w:t>
      </w:r>
      <w:r>
        <w:rPr>
          <w:b/>
        </w:rPr>
        <w:t xml:space="preserve"> </w:t>
      </w:r>
      <w:r>
        <w:rPr/>
        <w:t>Created by: Stanford University, Delivered by: Lagunita Stanford Online, Taught by: John B. Taylor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 xml:space="preserve">Principles of Economics wit Calculus </w:t>
      </w:r>
      <w:r>
        <w:rPr/>
        <w:t>(edX), Created by: Caltech, Delivered by: EdX, Taught by: Antonio Rangel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Mastering Data Analysis in Excel</w:t>
      </w:r>
      <w:r>
        <w:rPr/>
        <w:t>, Created by: Duke University, Delivered by: Coursera, Taught by Daniel Egger and Jana Schaich Borg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IT Fundamentals for Business Professionals: Enterprise Systems,</w:t>
      </w:r>
      <w:r>
        <w:rPr/>
        <w:t xml:space="preserve"> Created by: UPValenciaX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Strategic Management</w:t>
      </w:r>
      <w:r>
        <w:rPr/>
        <w:t>, Created by: Copenhagen Business School, Delivered by: Coursera, Taught by: Robert Austi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Data, Models and Decision in Business Analysis</w:t>
      </w:r>
      <w:r>
        <w:rPr/>
        <w:t xml:space="preserve"> (edX), Created by: Columbia University ColumbiaX, Delivered by: EdX, Taught by: Costis Maglaras and Vineet Goyal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Introduction to Operations Management</w:t>
      </w:r>
      <w:r>
        <w:rPr/>
        <w:t xml:space="preserve">, Created by: </w:t>
      </w:r>
      <w:r>
        <w:rPr>
          <w:u w:val="single"/>
        </w:rPr>
        <w:t>Wharton School of university of Pennsylvania</w:t>
      </w:r>
      <w:r>
        <w:rPr/>
        <w:t xml:space="preserve"> and </w:t>
      </w:r>
      <w:r>
        <w:rPr>
          <w:u w:val="single"/>
        </w:rPr>
        <w:t>University of Pennsylvania</w:t>
      </w:r>
      <w:r>
        <w:rPr/>
        <w:t xml:space="preserve"> via </w:t>
      </w:r>
      <w:r>
        <w:rPr>
          <w:u w:val="single"/>
        </w:rPr>
        <w:t>Coursera</w:t>
      </w:r>
      <w:r>
        <w:rPr/>
        <w:t>, Taught by, Christian Terwiesch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oundation of Business Strategy</w:t>
      </w:r>
      <w:r>
        <w:rPr/>
        <w:t xml:space="preserve">, Created by: </w:t>
      </w:r>
      <w:r>
        <w:rPr>
          <w:u w:val="single"/>
        </w:rPr>
        <w:t>University of Virginia</w:t>
      </w:r>
      <w:r>
        <w:rPr/>
        <w:t xml:space="preserve"> via </w:t>
      </w:r>
      <w:r>
        <w:rPr>
          <w:u w:val="single"/>
        </w:rPr>
        <w:t>Coursera</w:t>
      </w:r>
      <w:r>
        <w:rPr/>
        <w:t>, Taught by: Michael J. Lenox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Business Strategy,</w:t>
      </w:r>
      <w:r>
        <w:rPr/>
        <w:t xml:space="preserve"> University of Illinois at Urbana-Champaign via Coursera, Taught by: Deepak Somaya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Understanding Research Methods</w:t>
      </w:r>
      <w:r>
        <w:rPr/>
        <w:t>, Created by: University of London, Delivered by: Coursera, Taught by: J.Simon Rofe and Yenne Le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undamentals of Quantitative Modeling</w:t>
      </w:r>
      <w:r>
        <w:rPr/>
        <w:t>, Created by: University of Pennsylvania, Delivered by: Coursera, Taught by: Richard Waterm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Introduction to Spreadsheets and Models</w:t>
      </w:r>
      <w:r>
        <w:rPr/>
        <w:t>, Created by: University of Pennsylvania, Delivered by: Coursera, Taught by: Don Huesm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inancial Markets</w:t>
      </w:r>
      <w:r>
        <w:rPr/>
        <w:t>, Created by: Yale University, Taught by: Robert Shiller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Global Financial Markets and Instruments</w:t>
      </w:r>
      <w:r>
        <w:rPr/>
        <w:t>, Created by: Rice University, Taught by: Arzu Ozoguz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inance for Everyone: Debt</w:t>
      </w:r>
      <w:r>
        <w:rPr>
          <w:b/>
        </w:rPr>
        <w:t xml:space="preserve">, </w:t>
      </w:r>
      <w:r>
        <w:rPr/>
        <w:t>Created by: McMaster University, Delivered by: Coursera, Taught by: Arshad Ahamed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Rethinking International Tax</w:t>
      </w:r>
      <w:r>
        <w:rPr/>
        <w:t>, Created by: University Leiden, Taught by: Prof.Dr.SjoerdDouma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 xml:space="preserve">Taxation of Business Entities I: Corporations, </w:t>
      </w:r>
      <w:r>
        <w:rPr/>
        <w:t>Created by: University of Illinois at Urbana-Champaign, Taught by: Michael P Donohoe, PhD, CPA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Rethinking International Tax Law</w:t>
      </w:r>
      <w:r>
        <w:rPr/>
        <w:t>, Created by: Leiden University via Coursera, Taught by: SjoerdDouma, Frank Engelen, KeesRaad and Stefano Simontacchi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Entrepreneurship I: Principles and Concepts</w:t>
      </w:r>
      <w:r>
        <w:rPr/>
        <w:t>, Created by University of Illinois, Delivered by Coursera, Taught by: Patrick James Murphy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Essentials of Entrepreneurship: Thinking &amp; Action</w:t>
      </w:r>
      <w:r>
        <w:rPr/>
        <w:t>, Created by: California, Irvine, Delivered by: Coursera, Taught by: David Stande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Initiating and Planning Projects,</w:t>
      </w:r>
      <w:r>
        <w:rPr/>
        <w:t xml:space="preserve"> Created by: University of California, Irvine, Delivered by: Coursera, Taught by: Margaret Meloni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undamentals of Project Planning and Management,</w:t>
      </w:r>
      <w:r>
        <w:rPr/>
        <w:t xml:space="preserve"> Created by: Darden School of Business, University of Virginia, Delivered by: Future Learn, Taught by: Yael Grushka-Cockayn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inancial Engineering and Risk Management Part I (Coursera),</w:t>
      </w:r>
      <w:r>
        <w:rPr/>
        <w:t xml:space="preserve"> Created by: Columbia University, Delivered by: Coursera, Taught by: Garud Iyengar and Martin Haugh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Quantitative Foundation for International Business (Coursera)</w:t>
      </w:r>
      <w:r>
        <w:rPr/>
        <w:t>, Created by: University of London, Delivered by: Coursera, Taught by: George Kapetanio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 xml:space="preserve">Behavioural Finance, </w:t>
      </w:r>
      <w:r>
        <w:rPr/>
        <w:t>Create by: Duke University, Delivered by: Coursera, Taught by: Emma Rasiel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 xml:space="preserve">Behavioural Finance (Coursera), </w:t>
      </w:r>
      <w:r>
        <w:rPr/>
        <w:t>Create by: Duke University, Delivered by: Coursera, Taught by: Emma Rasiel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Portfolio and Risk Management</w:t>
      </w:r>
      <w:r>
        <w:rPr/>
        <w:t xml:space="preserve"> (Coursera), Created by: Indian School of Business (ISB), Delivered by: Coursera, Taught by: Ramabhadran Thirumalai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Applying Investment Decision Rule for Start-ups</w:t>
      </w:r>
      <w:r>
        <w:rPr/>
        <w:t xml:space="preserve"> (Coursera), Created by: Yonsei University, Delivered by: Coursera, Taught by: Saeyeol Park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Corporate Financial Decision-Making for Value Creation</w:t>
      </w:r>
      <w:r>
        <w:rPr/>
        <w:t xml:space="preserve"> (Coursera), Created by: University of Melbourne, Delivered by: Coursera, Taught by: Paul Kofman Sean Pinder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Corporate Finance I: Measuring and Promoting Value Creation</w:t>
      </w:r>
      <w:r>
        <w:rPr/>
        <w:t xml:space="preserve"> (Coursera) Created by: University of Illinois at Urbana-Champaign, Delivered by: Coursera, Taught by: Heitor Almeida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Corporate Finance Essentials</w:t>
      </w:r>
      <w:r>
        <w:rPr/>
        <w:t xml:space="preserve"> (Coursera), Created by: IESE Business School, Delivered by: Coursera, Taught by: Javier Estrada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International Finance</w:t>
      </w:r>
      <w:r>
        <w:rPr/>
        <w:t>, Created by: Marginal Revolution University, Delivered by: MR University, Taught by: Alex Tabarrok and Tyler Cowe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International Business I (Coursera)</w:t>
      </w:r>
      <w:r>
        <w:rPr/>
        <w:t>, Created by: University of New Mexico, Delivered by: Coursera, Taught by: Doug E Thoma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Global Strategy I: How the Global Economy Works (Coursera),</w:t>
      </w:r>
      <w:r>
        <w:rPr/>
        <w:t xml:space="preserve"> Created by: University of Illinois at Urbana-Champaign, Delivered by: Coursera, Taught by: Marcelo Bucheli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inance for Everyone: Values</w:t>
      </w:r>
      <w:r>
        <w:rPr/>
        <w:t>, Created by: McMaster University, Delivered by: Coursera, Taught by: Arshad Ahamed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Swayam Course Material: </w:t>
      </w:r>
      <w:r>
        <w:rPr>
          <w:b/>
          <w:i/>
        </w:rPr>
        <w:t>Financial Management</w:t>
      </w:r>
      <w:r>
        <w:rPr/>
        <w:t>, Created by Vanitha Tripathi, Delhi University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Study.com, Study Material: </w:t>
      </w:r>
      <w:r>
        <w:rPr>
          <w:b/>
          <w:i/>
        </w:rPr>
        <w:t>Principles of Finance</w:t>
      </w:r>
      <w:r>
        <w:rPr/>
        <w:t>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NPTEL Course Material: Course Name: </w:t>
      </w:r>
      <w:r>
        <w:rPr>
          <w:b/>
          <w:i/>
        </w:rPr>
        <w:t>Construction Economics &amp; Finance, Module:</w:t>
      </w:r>
      <w:r>
        <w:rPr/>
        <w:t xml:space="preserve"> </w:t>
      </w:r>
      <w:r>
        <w:rPr>
          <w:b/>
          <w:i/>
        </w:rPr>
        <w:t>Financial Management,</w:t>
      </w:r>
      <w:r>
        <w:rPr/>
        <w:t xml:space="preserve"> Course Co-ordinator: IIT Guwahati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Business Communication (edX)</w:t>
      </w:r>
      <w:r>
        <w:rPr/>
        <w:t xml:space="preserve"> Created by: The University of British Columbia, Canada, Delivered by: EdX, Taught by: Marlisse Silver Sweeney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Business Communication (edX),</w:t>
      </w:r>
      <w:r>
        <w:rPr/>
        <w:t xml:space="preserve"> Created by: Rochester Institute of Technology, United States, Delivered by: EdX, Taught by: Andrea Hickerson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Business Writing (Coursera)</w:t>
      </w:r>
      <w:r>
        <w:rPr/>
        <w:t xml:space="preserve"> Created by: University of Colorado Boulder, United States, Delivered by: Coursera, Taught by: Dr. Quentin McAndrew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Accounting: Making Sound Decision</w:t>
      </w:r>
      <w:r>
        <w:rPr/>
        <w:t>, Created by: IESE Business School, Delivered by: Coursera, Taught by: Marc Badia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Construction Cost Estimation and Cost Control</w:t>
      </w:r>
      <w:r>
        <w:rPr/>
        <w:t>, Created by: Columbia University, Delivered by: Coursera, Taught by: Ibrahim Odeh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Accounting and Finance (edX)</w:t>
      </w:r>
      <w:r>
        <w:rPr/>
        <w:t>, Created by: Indian Institute of Management, Bangalore, Delivered by: EdX, Taught by: MS Narasimh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inancial Accounting: Foundations (Coursera),</w:t>
      </w:r>
      <w:r>
        <w:rPr/>
        <w:t xml:space="preserve"> Created by: University of Illinois at Urbana-Champaign, Delivered by: Coursera, Taught by: Oktay Urc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Accounting for Decision Making (Coursera),</w:t>
      </w:r>
      <w:r>
        <w:rPr/>
        <w:t xml:space="preserve"> Created by: University of Michigan, Delivered by: Coursera, Taught by: Greg Miller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inancial Accounting: Advanced Topics (Coursera),</w:t>
      </w:r>
      <w:r>
        <w:rPr/>
        <w:t xml:space="preserve"> Created by: University of Illinois at Urbana-Champaign, Delivered by: Coursera, Taught by: Oktay Urc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35 Indian Accounting Standards – </w:t>
      </w:r>
      <w:hyperlink r:id="rId2">
        <w:r>
          <w:rPr>
            <w:rStyle w:val="InternetLink"/>
          </w:rPr>
          <w:t>www.mca.gov.in</w:t>
        </w:r>
      </w:hyperlink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Critical Perspective on Management</w:t>
      </w:r>
      <w:r>
        <w:rPr/>
        <w:t>, Created by IE Business School, Delivered by: Coursera, Taught by: Rolf Strom-Olse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Managing the Company of the Future</w:t>
      </w:r>
      <w:r>
        <w:rPr/>
        <w:t>, Created by London Business School, Delivered by Coursera, Taught by: Julian Birkinshaw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Economics of Money and Banking,</w:t>
      </w:r>
      <w:r>
        <w:rPr/>
        <w:t xml:space="preserve"> Created by: Columbia University, Delivered by: Coursera, Taught by: Perry G Mehrling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Just Money: Banking as if Society Mattered (edX),</w:t>
      </w:r>
      <w:r>
        <w:rPr/>
        <w:t xml:space="preserve"> Created by: MIT and MITx Delivered by EdX, Taught by: Alice Maggio, J. Phillip Thompson, Katrin Kaeufer, Lafayette Cruise and Lily Steponaiti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Finance Fundamentals: Financial Services after the Banking Crisis (FutureLeran),</w:t>
      </w:r>
      <w:r>
        <w:rPr/>
        <w:t xml:space="preserve"> Created by: The Open University, Delivered by: FutureLearn, Taught by: martin Upto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Banking and Financial Markets: A Risk Management Perspective (edX),</w:t>
      </w:r>
      <w:r>
        <w:rPr/>
        <w:t xml:space="preserve"> Created by: Indian Institute of Management, Bangalore, Delivered by: EdX, Taught by: PC Naray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Swayam Course Material: </w:t>
      </w:r>
      <w:r>
        <w:rPr>
          <w:b/>
          <w:i/>
        </w:rPr>
        <w:t xml:space="preserve">Statistics for Business – I, </w:t>
      </w:r>
      <w:r>
        <w:rPr/>
        <w:t>Created by Shankar Venkatagiri, IIM Bangalor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Principles of Valuation: Time Value of Money</w:t>
      </w:r>
      <w:r>
        <w:rPr/>
        <w:t>, Create by: University of Michigan, Delivered by: Coursera, Taught by: Gautam Kau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 xml:space="preserve">Operations Analytics, </w:t>
      </w:r>
      <w:r>
        <w:rPr/>
        <w:t>Created by: University of Pennsylvania, Delivered by: Coursera, Taught by: Senthil Veeraraghav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Introduction to Operational Research</w:t>
      </w:r>
      <w:r>
        <w:rPr/>
        <w:t>, Created by: Department of Management Studies IIT Madras, Delivered by: Swayam, Taught by: Dr. G. Srinivas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Introduction to Decision Making</w:t>
      </w:r>
      <w:r>
        <w:rPr/>
        <w:t>, Created by: University of Michigan, Delivered by: Coursera, Taught by: Scott E. Pag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Econometrics: Methods and Applications,</w:t>
      </w:r>
      <w:r>
        <w:rPr/>
        <w:t xml:space="preserve"> Created by: Erasmus University Rotterdam, Delivered by: Coursera, Taught by: Philp Hans Franse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Econometrics: Methods and Applications</w:t>
      </w:r>
      <w:r>
        <w:rPr/>
        <w:t>, Created by: Erasmus University Rotterdam, Delivered by: Coursera, Taught by: Dennis Fok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Econometrics: Methods and Applications</w:t>
      </w:r>
      <w:r>
        <w:rPr/>
        <w:t>, Created by: Erasmus University Rotterdam, Delivered by: Coursera, Taught by: Christiaan Heij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Econometrics: Methods and Applications</w:t>
      </w:r>
      <w:r>
        <w:rPr/>
        <w:t>, Created by: Erasmus University Rotterdam, Delivered by: Coursera, Taught by: Michek van der Wel,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 xml:space="preserve">Understanding Modern Business &amp; Organisation (Future Learn), </w:t>
      </w:r>
      <w:r>
        <w:rPr/>
        <w:t>Created by: University of Strathclyde, Delivered by: Future Lear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International Business Environment and Global Strategy (edX),</w:t>
      </w:r>
      <w:r>
        <w:rPr/>
        <w:t xml:space="preserve"> Created by: Indian Institute of Management, Bangalore, Delivered by: EdX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More Introduction to Financial Accounting (Coursera),</w:t>
      </w:r>
      <w:r>
        <w:rPr/>
        <w:t xml:space="preserve"> Created by: University of Pennsylvania, Delivered by: Coursera, Taught by: Brian J Bushe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OOC Material: </w:t>
      </w:r>
      <w:r>
        <w:rPr>
          <w:b/>
          <w:i/>
        </w:rPr>
        <w:t>Accounting Analysis II: Accounting for Liabilities and Equity (Coursera),</w:t>
      </w:r>
      <w:r>
        <w:rPr/>
        <w:t xml:space="preserve"> Created by: University of Illinois at Urbana-Champaign, Delivered by: Coursera, Taught by: John Hepp.</w:t>
      </w:r>
    </w:p>
    <w:p>
      <w:pPr>
        <w:pStyle w:val="ListParagraph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</w:rPr>
          <w:t>www.bseindia.com</w:t>
        </w:r>
      </w:hyperlink>
    </w:p>
    <w:p>
      <w:pPr>
        <w:pStyle w:val="ListParagraph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www.nseindia.com</w:t>
        </w:r>
      </w:hyperlink>
    </w:p>
    <w:p>
      <w:pPr>
        <w:pStyle w:val="ListParagraph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www.rbi.org.in</w:t>
        </w:r>
      </w:hyperlink>
    </w:p>
    <w:p>
      <w:pPr>
        <w:pStyle w:val="ListParagraph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www.sebi.gov.in</w:t>
        </w:r>
      </w:hyperlink>
    </w:p>
    <w:p>
      <w:pPr>
        <w:pStyle w:val="ListParagraph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www.nism.ac.in</w:t>
        </w:r>
      </w:hyperlink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hyperlink r:id="rId8">
        <w:r>
          <w:rPr>
            <w:rStyle w:val="InternetLink"/>
          </w:rPr>
          <w:t>www.amfiindia.com</w:t>
        </w:r>
      </w:hyperlink>
      <w:r>
        <w:rPr/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a.gov.in/" TargetMode="External"/><Relationship Id="rId3" Type="http://schemas.openxmlformats.org/officeDocument/2006/relationships/hyperlink" Target="http://www.bseindia.com/" TargetMode="External"/><Relationship Id="rId4" Type="http://schemas.openxmlformats.org/officeDocument/2006/relationships/hyperlink" Target="http://www.nseindia.com/" TargetMode="External"/><Relationship Id="rId5" Type="http://schemas.openxmlformats.org/officeDocument/2006/relationships/hyperlink" Target="http://www.rbi.org.in/" TargetMode="External"/><Relationship Id="rId6" Type="http://schemas.openxmlformats.org/officeDocument/2006/relationships/hyperlink" Target="http://www.sebi.gov.in/" TargetMode="External"/><Relationship Id="rId7" Type="http://schemas.openxmlformats.org/officeDocument/2006/relationships/hyperlink" Target="http://www.nism.ac.in/" TargetMode="External"/><Relationship Id="rId8" Type="http://schemas.openxmlformats.org/officeDocument/2006/relationships/hyperlink" Target="http://www.amfiindi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50:00Z</dcterms:created>
  <dc:creator>sathishkumar</dc:creator>
  <dc:description/>
  <cp:keywords/>
  <dc:language>en-US</dc:language>
  <cp:lastModifiedBy>Ilangovan</cp:lastModifiedBy>
  <dcterms:modified xsi:type="dcterms:W3CDTF">2020-04-23T22:55:00Z</dcterms:modified>
  <cp:revision>5</cp:revision>
  <dc:subject/>
  <dc:title/>
</cp:coreProperties>
</file>